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ноябрь 2016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en-US"/>
        </w:rPr>
        <w:t>12.12.2016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>01 декабря</w:t>
      </w:r>
      <w:r>
        <w:rPr>
          <w:sz w:val="24"/>
          <w:szCs w:val="24"/>
        </w:rPr>
        <w:t xml:space="preserve"> 2016 года  составило по району 14036 гол., что на 178 гол. больше в сравнении с аналогичным периодом  2015 года.  Наибольшее увеличение общего поголовья крупного рогатого скота  в ООО «Кигбаево Агро» на 184 гол.(5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12.2016г. составило по району 5440 гол., что   на 180 гол. (3%) больше аналогичного периода 2015 года. Значительно увеличилось поголовье коров в  ООО «Кигбаево Агро» на 118 гол. (8%).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ноябрь 2016 года  составило по району 28606 тонн, это на 1841 тонну (7%)  больше в сравнении с соответствующим периодом 2015 года. Хозяйства ООО «Агроресурс» увеличили валовое производство молока на 337 тонн в сравнении с аналогичным периодом 2015 года, в том числе ООО «Девятово» плюс 237 тонн, ООО «АгроНива» плюс 101 тонна. Хозяйства ООО «Комос Групп» плюс 1168 тонн, в том числе ООО «Нечкинское» минус 32 тонны, ООО «Кигбаево Агро» плюс 1200 тонн (15%). Сельхозпредприятием ООО «СХП»Мир» произведено молока плюс 267 тонн в сравнении с аналогичным периодом 2015 года. </w:t>
      </w:r>
      <w:r>
        <w:rPr>
          <w:sz w:val="24"/>
          <w:szCs w:val="24"/>
          <w:lang w:val="ru-RU"/>
        </w:rPr>
        <w:t>ООО «Аграрий» плюс 69 тонн в сравнении с 2015 годом</w:t>
      </w:r>
      <w:r>
        <w:rPr>
          <w:sz w:val="24"/>
          <w:szCs w:val="24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й молока на 1 фуражную корову за 11 месяцев 2016  года составил 5328 кг  по району, что на 272 кг (5%) больше в сравнении с 2015 годом. Лидерами по молочной продуктивности на 1 фуражную корову являются хозяйства: ООО «Кигбаево Агро» - 5911 кг, ООО «Нечкинское» - 5462 кг,  ООО «АгроНива» - 5169 к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5861</w:t>
      </w:r>
      <w:r>
        <w:rPr>
          <w:sz w:val="24"/>
          <w:szCs w:val="24"/>
        </w:rPr>
        <w:t xml:space="preserve"> ц минус 118 ц  в сравнении с 2015 годом, среднесуточный прирост составил по району 6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г, минус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 в сравнении с  2015 годом. Наивысший среднесуточный прирост в сельхозпредприятиях: ООО «АгроНива» - 8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г, ООО «Кигбаево Агро» - 7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г,  ООО «Нечкинское» -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.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11 месяцев 2016 года  5358 гол. это на 11 гол. меньше в сравнении с аналогичным периодом 2015 года.  В расчете на 100 коров получено 74гол. телят это на 6 гол. меньше соответсвующего периода 2015 года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Количество падежа крупного рогатого скота за январь-ноя</w:t>
      </w:r>
      <w:r>
        <w:rPr>
          <w:sz w:val="24"/>
          <w:szCs w:val="24"/>
          <w:lang w:val="ru-RU"/>
        </w:rPr>
        <w:t>брь</w:t>
      </w:r>
      <w:r>
        <w:rPr>
          <w:sz w:val="24"/>
          <w:szCs w:val="24"/>
        </w:rPr>
        <w:t xml:space="preserve"> 2016 года составило 231 гол., что на 20 гол. меньше в сравнении с 2015 годом.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12.16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0582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197</w:t>
      </w:r>
      <w:r>
        <w:rPr>
          <w:sz w:val="24"/>
          <w:szCs w:val="24"/>
        </w:rPr>
        <w:t xml:space="preserve"> гол. больше в сравнении с соответствующим периодом 2015 года. Валовой прирост живой массы свиней составил </w:t>
      </w:r>
      <w:r>
        <w:rPr>
          <w:sz w:val="24"/>
          <w:szCs w:val="24"/>
          <w:lang w:val="ru-RU"/>
        </w:rPr>
        <w:t>79801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6243</w:t>
      </w:r>
      <w:r>
        <w:rPr>
          <w:sz w:val="24"/>
          <w:szCs w:val="24"/>
        </w:rPr>
        <w:t xml:space="preserve"> ц больше в сравнении с 2015 годом. Получено поросят </w:t>
      </w:r>
      <w:r>
        <w:rPr>
          <w:sz w:val="24"/>
          <w:szCs w:val="24"/>
          <w:lang w:val="ru-RU"/>
        </w:rPr>
        <w:t>82717</w:t>
      </w:r>
      <w:r>
        <w:rPr>
          <w:sz w:val="24"/>
          <w:szCs w:val="24"/>
        </w:rPr>
        <w:t xml:space="preserve"> гол. это на 81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л. (11%) больше в сравнении с  2015 годом. Среднесуточный прирост по отрасли свиноводства составил 611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учший оператор машинного доения – Шабанова Алена Викторовна</w:t>
      </w:r>
      <w:r>
        <w:rPr>
          <w:sz w:val="24"/>
          <w:szCs w:val="24"/>
          <w:lang w:val="ru-RU"/>
        </w:rPr>
        <w:t xml:space="preserve"> из ООО «Кигбаево Агро» удой составил 786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г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Лучшие операторы по выращиванию ремонтного молодняка –  Вечтомова Ирина Валентиновна ООО «Кигбаево Агро» среднесуточный прирост  составил 96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